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o you think acting is difficult? Why or why not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at kind of emotion is easiest for you to show, either when acting or just being yourself?  Why did you pick this emotion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re you ready to do improvisation in class? Why or why not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w do you feeling about giving a monologu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re you ready for second semester to begin, why or why not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at grade are you expecting earn in Drama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at have you learned in Drama or what have you improved on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9:45:00Z</dcterms:created>
  <dc:creator>L-Net</dc:creator>
  <dc:description/>
  <cp:keywords/>
  <dc:language>en-US</dc:language>
  <cp:lastModifiedBy>L-Net</cp:lastModifiedBy>
  <dcterms:modified xsi:type="dcterms:W3CDTF">2011-10-21T19:48:00Z</dcterms:modified>
  <cp:revision>1</cp:revision>
  <dc:subject/>
  <dc:title/>
</cp:coreProperties>
</file>